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advance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copy of SHAPE SHOOTER by send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10.00 to Way Out West-war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f you would like the latest release of SHAPE SHOO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full of sample shapes, send a check or money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to Way Out West-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and COMMENTS are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